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65" w:leader="none"/>
        </w:tabs>
        <w:jc w:val="center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evoir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Instructions: Your friends are telling you some problems.  Give them advice; in your response, </w:t>
        <w:tab/>
        <w:t xml:space="preserve">logically use vouloir/pouvoir/devoir.  Follow the example!  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Example:  "Je veux télécharger des chansons mais je n'ai pas d'argent.  Qu'est-ce que je </w:t>
        <w:tab/>
        <w:t>peux faire?"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You write: </w:t>
      </w:r>
      <w:r>
        <w:rPr>
          <w:rFonts w:cs="Arial" w:ascii="Arial" w:hAnsi="Arial"/>
          <w:i/>
          <w:iCs/>
          <w:sz w:val="24"/>
          <w:szCs w:val="24"/>
          <w:u w:val="none"/>
        </w:rPr>
        <w:t>Si tu veux télécharger des chansons, tu peux travailler pour l'argent."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a.  "On n'a pas de bonnes notes.  Qu'est-ce qu'on doit faire?"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.  "C'est l'anniversaire de Mme. Lambert!  Qu'est-ce que nous pouvons faire pour célébrer?"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c.  "Mes parents veulent voyager en France cet été.  Qu'est-ce qu'ils peuvent faire en </w:t>
        <w:tab/>
        <w:t>France?"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d.  "Il y a une fête ce soir mais j'ai un examen demain.  Qu'est-ce que je ne dois pas faire?"  </w:t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. "Mon copain veut inviter une fille au cinéma.  Qu'est-ce qu'il ne doit pas faire?"</w:t>
        <w:br/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1665" w:leader="none"/>
        </w:tabs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f.  “Mes parents n'ecoutent jamais mes problèmes.” Qu'est-ce que je peux faire?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8:02:42Z</dcterms:created>
  <dc:creator/>
  <dc:description/>
  <dc:language>en-US</dc:language>
  <cp:lastModifiedBy/>
  <cp:revision>0</cp:revision>
  <dc:subject/>
  <dc:title/>
</cp:coreProperties>
</file>